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实习指导书</w:t>
      </w:r>
      <w:r>
        <w:rPr>
          <w:szCs w:val="21"/>
        </w:rPr>
        <w:t>（供参考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专业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齐鲁工业大学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日期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260"/>
        <w:gridCol w:w="1620"/>
      </w:tblGrid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目的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方式及组织与实施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内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纪律与实习守则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时间安排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总结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实习成绩评定方法及标准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53:00Z</dcterms:created>
  <dc:creator>shq</dc:creator>
  <dc:description/>
  <dc:language>en-US</dc:language>
  <cp:lastModifiedBy>Administrator</cp:lastModifiedBy>
  <dcterms:modified xsi:type="dcterms:W3CDTF">2015-11-03T03:54:00Z</dcterms:modified>
  <cp:revision>5</cp:revision>
  <dc:subject/>
  <dc:title>实习指导书</dc:title>
</cp:coreProperties>
</file>